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9 Lyrical danc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40     9 7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     3 5 6 4 6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2 4 4 2 5  -      -      -      4(12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1 8 7 7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8 9 8 9 8  -    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7 2 1 1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6 1 2 6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5 3 5 5 3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4 6 3 3 4  -      -      -      4(14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4"/>
        <w:gridCol w:w="1248"/>
        <w:gridCol w:w="966"/>
        <w:gridCol w:w="871"/>
        <w:gridCol w:w="1729"/>
        <w:gridCol w:w="3997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248"/>
        <w:gridCol w:w="967"/>
        <w:gridCol w:w="871"/>
        <w:gridCol w:w="1874"/>
        <w:gridCol w:w="45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1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